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4</w:t>
      </w:r>
      <w:r>
        <w:rPr>
          <w:rFonts w:cs="PT Astra Serif" w:ascii="PT Astra Serif" w:hAnsi="PT Astra Serif"/>
          <w:b/>
          <w:bCs/>
          <w:sz w:val="28"/>
          <w:szCs w:val="28"/>
          <w:vertAlign w:val="superscript"/>
        </w:rPr>
        <w:t xml:space="preserve">2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а Ульяновской области </w:t>
        <w:br/>
        <w:t>«О некоторых мерах, способствующих развитию жилищного строительства на территории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я в статью 4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кона Ульяновской области «О некоторых мерах, способствующих развитию жилищного строительства на территории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разработан в целях стимулирования комплексного освоения территорий под жилищное строительство.</w:t>
      </w:r>
    </w:p>
    <w:p>
      <w:pPr>
        <w:pStyle w:val="Normal"/>
        <w:suppressAutoHyphens w:val="true"/>
        <w:spacing w:lineRule="auto" w:line="336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сновополагающим принципом статуса масштабного инвестиционного проекта является возможность предварительного анализа территории в целях комплексного развития и обеспечения сбалансированного учёта экологических, экономических, социальных и иных факторов при осуществлении градостроительной деятельности до предоставления земельных участков под жилищное строительст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Законопроектом предлагается увеличить срок, в течение которого субъект жилищного строительства в качестве застройщика, и (или) технического заказчика, и (или) генерального подрядчика должен построить не менее чем тридцать тысяч квадратных метров в совокупности общей площади многоквартирных домов, с 3 до 6 лет в целях стимулирования застройщика </w:t>
        <w:br/>
        <w:t xml:space="preserve">к </w:t>
      </w:r>
      <w:r>
        <w:rPr>
          <w:rFonts w:cs="PT Astra Serif" w:ascii="PT Astra Serif" w:hAnsi="PT Astra Serif"/>
          <w:sz w:val="28"/>
          <w:szCs w:val="28"/>
        </w:rPr>
        <w:t xml:space="preserve">комплексному освоению территорий под жилищное строительство </w:t>
        <w:br/>
        <w:t>в муниципальных районах, в том числе на сельских территориях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ложения по приобретению комфортного жилья с необходимой инженерной инфраструктурой в муниципальных районах отсутствуют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ктически во всех муниципальных образованиях Ульяновской области, кроме г. Ульяновска и г. Димитровграда, проекты комплексного освоения территорий под жилищное строительство не реализуются, а в 16 муниципальных образованиях не ведётся строительство многоквартирного жилья. Следовательно, граждане, проживающие в сельской местности </w:t>
        <w:br/>
        <w:t>не могут воспользоваться в полной мере действующими на данный момент льготными ипотечными программами «Семейная ипотека» и «Сельская ипотека» для улучшения жилищных условий, что снижает уровень привлекательности жизни в сельской местности для молодёжи и является причиной оттока молодых граждан из сёл в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читывая то, что в июле 2024 года принят федеральный закон, предусматривающий создание механизма привлечения средств граждан </w:t>
        <w:br/>
        <w:t xml:space="preserve">в целях жилищного строительства индивидуальных домов по договорам строительного подряда с применением счетов эскроу при расчётах </w:t>
        <w:br/>
        <w:t>с организацией, осуществляющей такое строительство, данная мера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стимулирования застройщика к </w:t>
      </w:r>
      <w:r>
        <w:rPr>
          <w:rFonts w:cs="PT Astra Serif" w:ascii="PT Astra Serif" w:hAnsi="PT Astra Serif"/>
          <w:sz w:val="28"/>
          <w:szCs w:val="28"/>
        </w:rPr>
        <w:t xml:space="preserve">комплексному освоению территорий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од жилищное строительство </w:t>
      </w:r>
      <w:r>
        <w:rPr>
          <w:rFonts w:cs="PT Astra Serif" w:ascii="PT Astra Serif" w:hAnsi="PT Astra Serif"/>
          <w:sz w:val="28"/>
          <w:szCs w:val="28"/>
        </w:rPr>
        <w:t>в муниципальных районах, в том числе на сельских территориях позволит обеспечить комплексную реализацию на территории Ульяновской области основных направлений государственной политики Российской Федерации в области развития жилищного строительств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требует финансовых затрат </w:t>
        <w:br/>
        <w:t xml:space="preserve">из областного бюджета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влечёт негативных социально-экономических последствий для населения Ульяновской области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не требует проведения оценки регулирующего воздействия так как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устанавливает новые, изменяющие или отменяющие ранее предусмотренные нормативными правовыми актами Ульяновской област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устанавливает новые, изменяющие или отменяющие ранее предусмотренные нормативными правовыми актами Ульяновской области обязанности и запреты для субъектов предпринимательской </w:t>
        <w:br/>
        <w:t>и инвестиционной деятельно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устанавливает, изменяющие или отменяющие ответственность </w:t>
        <w:br/>
        <w:t>за нарушение нормативных правовых актов Ульяновской области, затрагивающих вопросы осуществления предпринимательской и иной экономическ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Социально-экономические, политические, правовые и иные последствия реализации законопроекта: повышение доступности жилья </w:t>
        <w:br/>
        <w:t xml:space="preserve">на территории Ульяновской обла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д номером </w:t>
      </w:r>
      <w:r>
        <w:rPr>
          <w:rFonts w:cs="PT Astra Serif" w:ascii="PT Astra Serif" w:hAnsi="PT Astra Serif"/>
          <w:sz w:val="28"/>
          <w:szCs w:val="28"/>
        </w:rPr>
        <w:t>090.040.020 «Управление в сфере строительства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опроект подготовлен департаментом правового </w:t>
        <w:br/>
        <w:t xml:space="preserve">и административного обеспечения Министерства </w:t>
      </w:r>
      <w:r>
        <w:rPr>
          <w:rFonts w:cs="PT Astra Serif" w:ascii="PT Astra Serif" w:hAnsi="PT Astra Serif"/>
          <w:sz w:val="28"/>
          <w:szCs w:val="28"/>
        </w:rPr>
        <w:t>жилищно-коммунального хозяйства и строительства Ульяновской области (заместитель директора Прокофьева Н.О. тел. 22-94-78)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Р.Н.Хайруд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3:06:00Z</dcterms:created>
  <dc:creator>Customer</dc:creator>
  <dc:description/>
  <cp:keywords/>
  <dc:language>en-US</dc:language>
  <cp:lastModifiedBy>User</cp:lastModifiedBy>
  <cp:lastPrinted>2024-08-08T13:29:00Z</cp:lastPrinted>
  <dcterms:modified xsi:type="dcterms:W3CDTF">2024-09-23T07:35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1EEFF05F1447D828F853AF6FF0FD5</vt:lpwstr>
  </property>
  <property fmtid="{D5CDD505-2E9C-101B-9397-08002B2CF9AE}" pid="3" name="KSOProductBuildVer">
    <vt:lpwstr>1049-12.2.0.18283</vt:lpwstr>
  </property>
</Properties>
</file>